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DYNAMIC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CE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Bandwidth method to evaluate damping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equation of motion for a single degree of freedom system under damped free </w:t>
        <w:tab/>
        <w:tab/>
        <w:t>vibration.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>a.</w:t>
        <w:tab/>
        <w:t xml:space="preserve">Derive the dynamic load factor for a half sine wave of time duration ‘s’ using Duhamel’s </w:t>
        <w:tab/>
        <w:tab/>
        <w:t>integr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 xml:space="preserve">Explain about the normal modes of vibration for a two degree of freedom system and list </w:t>
        <w:tab/>
        <w:tab/>
        <w:t>its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a.</w:t>
        <w:tab/>
        <w:t>Explain Duhamel’s integral method.</w:t>
        <w:tab/>
        <w:tab/>
        <w:tab/>
        <w:tab/>
        <w:tab/>
        <w:tab/>
        <w:tab/>
        <w:tab/>
        <w:tab/>
        <w:tab/>
        <w:t xml:space="preserve">      (10)   </w:t>
        <w:tab/>
        <w:t>b.</w:t>
        <w:tab/>
        <w:t xml:space="preserve">Derive the dynamic load factor for a square wave of time duration ‘s’ using Duhamel’s </w:t>
        <w:tab/>
        <w:tab/>
        <w:t>integr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State and derive the orthogonality condition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an Eigen value problem? Explain Stodola’s iteration method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 </w:t>
        <w:tab/>
        <w:t>Determine the natural frequencies and modes of the system shown in the fig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4pt;height:141.2pt;mso-wrap-distance-right:0pt" filled="f" o:ole="">
            <v:imagedata r:id="rId3" o:title=""/>
          </v:shape>
          <o:OLEObject Type="Embed" ProgID="Visio.Drawing.11" ShapeID="ole_rId2" DrawAspect="Content" ObjectID="_569407404" r:id="rId2"/>
        </w:objec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Rayleigh Ritz method of vibration analysi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the effect of axial loads on beams and bars.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rive the equation of motion for free vibration of continuous systems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response spectrum and explain the factors affecting response spectrum.</w:t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mode superposition method with an exampl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principle of analysis for an earthquake model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central difference method with an exampl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Wilson theta method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305</Words>
  <Characters>1741</Characters>
  <CharactersWithSpaces>204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3T05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